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6882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Famil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US"/>
              </w:rPr>
              <w:t>Family is the most precious thing for me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ecause this       is where I find love &amp; understanding, &amp; suppor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r   family   is    quite    large   by modern    standards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  consists    of four   people - my parents, my  younger  sister   &amp; 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y parents are quite young, about 35, &amp; my sister is four years younger then m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father is a civil navigato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 spends most of his time at work, so the time when he is home in the evening is something special for my sister &amp; 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mother is a teacher, &amp; she has more time to spare than  my  fath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 share our problems &amp; secrets with them, &amp; they often give very good advi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re’ s often a lot to do about the house, but we are always willing to help with the chores, &amp; everything is done quickly &amp; efficiently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 of all I like our late dinners or early suppers, when we all gather round the table, &amp; the light of the kitchen lamp creates a relaxed &amp; cosy atmospher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US"/>
              </w:rPr>
              <w:t>W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talk, &amp;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oke, &amp;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have fun,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because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we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e all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friend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ndays are also very ni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 the weather is fine, we go  skiing in the forest in winter, or to our ‘dacha’ in summ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fact, it’s just a small cottage on a small plot of land, but we like it a lot, &amp; like to work in the garden, planting, digging, gathering strawberries &amp; tomato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US"/>
              </w:rPr>
              <w:t>But, if I were asked abou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ou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family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bby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I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ul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name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ad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ading is a perfect combination of business &amp; pleasure, of intellectual work &amp; entertainme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at’s about all. I’m lucky to have such a loving &amp; friendly family, &amp; when I have a family of my own, I will try to make it work on the same lines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>Me &amp; My plans for the futur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inishing school is the beginning of the independent life for millions of schools leavers.         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lang w:val="en-US"/>
              </w:rPr>
              <w:t>Many roads are opened before us</w:t>
            </w:r>
            <w:r>
              <w:rPr>
                <w:sz w:val="20"/>
              </w:rPr>
              <w:t>:</w:t>
            </w:r>
            <w:r>
              <w:rPr>
                <w:sz w:val="20"/>
                <w:lang w:val="en-US"/>
              </w:rPr>
              <w:t xml:space="preserve"> vocational &amp; technical school, institutes &amp; universiti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lang w:val="en-US"/>
              </w:rPr>
              <w:t>But, it’s 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 easy thing to choose a profession out of more than 2,000 existing in the worl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e pupils follow the advice of their parents or friends, others can’t decide even after leaving the schoo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for me I made my choice long ag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 specialize in the humanitie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cial Sciences &amp; English have always been my favorites, but my chief interest is law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dream has always been to become a lawy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choice of this occupation didn’t come as a sudden flas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a child, I listened to my aunt &amp; uncle discussing professional matter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ttle by little, I got interested in the subject &amp; began thinking of law as my prospective occupat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me, choosing a career  is not only a matter of future prestige &amp; wealt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my opinion, a job should be interesting &amp; socially importa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at is the reason why I have chosen the profession of a lawyer, which gives plenty of opportunities to help people in troubl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 addition I should say, whatever profession I choose to follow, the greatest pleasure will surely come from feeling that I am useful to my country.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 that I want to vis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haven’t been to Great Britain yet, &amp; I’d like to visit this country very much, because I like the English language, &amp; I’ m curious to learn about everyday life of the people who speak this beautiful language, &amp; just see the sigh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re’s what I know about this country so f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full official name of the country is the United Kingdom of Great Britain &amp; Northern Irela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a constitutional monarchy - the nominal head of state is Queen Elizabeth the Second, but the real law-making body is the Parliament, consisting of two Chambers, the House of Commons &amp; the House of Lor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royal family is preserved as a kind of a tourist attra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ountry is situated on the British Isles, which lie off the north-west of Europ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y are separated from the continent by the English Channel, better known by its French name - La Manch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ow, there is a tunnel under the Channel, efficiently binding Great Britain &amp; the contin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limate is rather mild, influenced by the Gulf Stream, &amp; famous English lawns &amp; gardens are of some special shade of gre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UK is a very highly developed industrial country, with such branches of industry as ship-building, manufacturing of textiles, machinery, electrical &amp; electronic equipment, &amp; many oth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population of the UK is about  55 million people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two major political parties in the UK, Labour &amp; Conservativ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onservative are in office no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know a lot more about the UK, but this information has been taken from books &amp; mass med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’d like to visit the country &amp; see everything for myself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hobb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eople get a kick out of doing most extraordinary thing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most widespread hobby is collect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can’t say that I’m really mad about this or that kind of leisure activ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tried collecting stamps, they are so nice &amp; informativ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gradually my interest just faded away, &amp; I gave my collection to my friend for his birthda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 moved on to collecting recordings of the pop groups I liked, but after a while it seemed pointless because music radio stations play old &amp; new hits all the tim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go on doing it, but I wouldn’t call it a hobb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dancing at some club or disco, but it’s just a way of spending time, not a hobby reall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est of all I like read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a very quiet occupation, &amp; it does not require any particular skill or abil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that’s what gives me the greatest pleas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enjoy reading all kinds of books - historical novels, travelogues, biographies, novels, science fiction, detective stories, poetry, et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one said that reading to the mind is what exercise is to the bod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ooks can’t be replaced by all the mass media in the worl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eading is a perfect combination of business &amp; pleasure, of intellectual work &amp; entertainm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o, frankly speaking reading is my hobb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katerinbur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 is one of most wonderful &amp; interesting cities in Russ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the capital of Urals, &amp; it is dear to the hearts of our citize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had a rich history, &amp; when you walk along the quiet streets of old 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You can feel the past everywh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sights of E are countless, so I will mention only my favourites o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to walk window-shopping down Main Avenue, glittering &amp; full of hurrying passers-b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to sit on a bench near the monument to Popov - I like the monument itself, but even more I like to watch the people passing by, &amp; people that are waiting for their da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 is a cultural cen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many theatres, picture galleries, film &amp; sound recording stud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Most interesting cultural events, shows, exhibitions take place in 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, of course, is an educational, scientific &amp; industrial cen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a lot of enterprises producing a wide range of goods, such as machines mechanizms &amp; so 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hat I like most about E is the pulse of life, of change, of mov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 is the place where things are happening in all spheres of human activity - it’s the heart of Urals, full of energ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just love this cit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y school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many different types of school in our country now- specialised school, gumnasiums, lucees, colleges, private school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y offer different curricula, &amp; you can choose the subjects you ne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ur school is secondary school, &amp; it is quite goo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ll in all, it is quite comfortable for study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lassrooms are well-equipped, there are chemistry &amp; physics labs, a language lab with tape recorders, headphones &amp; mik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teachers are very knowledgeable, &amp; the lessons were always interest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 we have everything at our disposal, we only have to stud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nd we study hard, especially in the senior form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’m interesting both in natural sciences &amp; the humanities, as I believe a person should have a broad general educ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eside the school building there is a stadiu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have football matches &amp; all kinds of competitions the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ly, it isn’t just all work &amp; no fu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have a rock band, &amp; often organise dancing parties with flashing lights &amp; everyth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have different contests, including the one between teams of witty pers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 of the jokes are quite funn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is an amateur drama company, &amp; they often stage short sketches by humorist writer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, our school life is rather eventful &amp; active, leaving no time for bedroo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my school &amp; I ‘m going to miss my classmates, the easygoing atmosphere, &amp; all the fun we hav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y Working Day.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 person’s schedule depends on his or her type of activity, &amp; is organised according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rather flexible, &amp; can be change any time, if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will try to give you a snapshot of a typical day in my life as a school stud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shrill ringing of an alarm-clock wakes me up at half past six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do not jump out of bed, but daydream for about 5 minutes mo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 do jump out, &amp; keep jumping, pushing up, sitting up, &amp; generally warming up for about 20 minut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a quick shower, &amp; a very light breakfast - I just can’t make myself eat much in the mor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, it’s a soft-boiled egg, a toast, &amp; a cup of tea or coffe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off to schoo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the usual routine of classes &amp; breaks, a longer break at 11 a. m. for lunch, &amp; school is over at 1 or 2 p. m., depending on the number of class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times I stay at school till 3 p. m. for some optional class or something extra-curricul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’m home, &amp; it’s dinner, if I may call it 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My folks are both at work, so left to my own devices I have what I manage to find in the frid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 fool around for an hour or so browsing in some magazine or a book, or listening to some quiet musi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fter that I’m ready for the most important part of my day, my work actual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study, I dig up information, I solve tasks, find answers to question - do my homewor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y 8 p. m. I feel tir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ortunately, by that time folks have arrived, &amp; we ea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at is the only proper meal of the day for me, &amp; the only time to talk with my par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an hour or more of study, some TV, &amp; by 12 p. m. I’m in b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times I have to stay up late, if I have some difficult task to solv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 this is it, in a nutshel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en-US"/>
              </w:rPr>
              <w:t>Not very eventful, but it’s a working day, isn’t it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s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are living in a rapidly changing, multinational &amp; multicultural worl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arriers keep falling, people &amp; cultures mix, but one thing remains basic &amp; dear to my heart - my homeland, Russ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o one can deny that it is a great country in all senses of the world, with its area of 17,1 million square kilometres, &amp; the population of 150 million peop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spans two parts of the world, Europe &amp; Asia, serving as a bridge between th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washed by the seas of the Arctic &amp; Pacific Oce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variety of climatic zones it the north down to the subtropics in the sou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has immense natural resources, such as coal, oil &amp; gas, all kinds of mineral deposits, great forests &amp; rivers, it has everyth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many branches of industry in Russia - machine-building, steel production, chemical &amp; electronic industries, &amp; numerous oth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Unfortunately, agriculture is in a rather poor state, &amp; we have to import foodstuffs, &amp; even w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potential of Russia &amp; its people is great, &amp; with reasonable economic mechanisms &amp; laws the country will overcome the present difficulties, &amp; will occupy the place it deserves in the world commun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ultural heritage of Russia is rich &amp; varied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names of Tolstoy, Dostoyevsky, Tchaikovsky are known all over the world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ssia’s history, like that of any other great country, is full of glory &amp; bloo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ssia twice saved Europe from the Dark Age - stopping the Tartars, &amp; crushing the German fascis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’m proud of my country, I love Russia, my motherland, &amp; will do the best I can to improve its economic &amp; political situa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n Outstanding Person of Russia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ssia gave birth to many wonderful people, who made great contributions to all fields of human activity, such as science, art, various discoveries, &amp; so 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world knows our composers, ballet dancers, writer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s for me, I think one of the greatest men, who influenced Russian &amp; world culture, was Alexander Pushki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believe that in his prose &amp; poetry he actually created the modern Russian language, the language we use today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 was born a nobelman &amp; lived a life of a nobelma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 studied at an exclusive school, lyce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 visited all those balls, &amp; parties, &amp; receptions at cour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he managed to feel &amp; know the souls of ordinary Russian people of all walks of lif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is power of observation was so great, that in his works he drew a comprehensive picture of life in Russia at that tim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a strange phenomenon that poets do not live long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think that is because the candle burns so brightly &amp; so fas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ushkin was killed at the age of 37 at a duel that was a result of intrigue &amp; scandal connected with the name of his wif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poets do not di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f you asked Russian people who their favourite poets is, most would answer «Pushkin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mall kids learn to read using his fairy tales, &amp; this admiration of his poetry just stays 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is works are read &amp; enjoyed by all those who love the Russian language &amp; Russia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Sport.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port is, or rather should be, an important part of everyone’s lif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re we should distinguish between big-time sport &amp; just keeping fi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can’t all be professional athletes, but we should pay attention to out bodi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ur body needs exercise just as it needs foo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veryone chooses physical according to one’s tast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 people just jog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thers prefer more active kind of exercise, such as football, basketball, volleyball, martial art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ennis has become very popular, &amp; it really is a good workout for all groups of muscl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itness centres, body building &amp; shaping gyms are full of pumping ir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some specific British &amp; American sports that are rather  interesting - golf, cricket, baseball, American football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astes differ, but one thing is for sure - if you want to be healthy &amp; fit, you can’t do without spor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start every day with a half hour of exercise - push ups, sit ups, chin ups, warming up all my muscl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a quick shower, &amp; I feel as fit as a fiddl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wice a week I have a two-hour workout in a gum on various training devices &amp; just lifting weight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nce a week I visit a swimming pool 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enough for me to feel fi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f course I would like to take up Alpine skiing or para-gliding, but I have neither time nor equipment for th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olidays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very family has its own holidays, connected with some great events in its histo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or ordinary people holidays are mostly the chance to relax &amp; have a good tim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some almost universal holidays, such as Christmas &amp; New Y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’ve got 2 favourite holidays New Year &amp; Easte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New Year is noisy &amp; festiv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hristmas trees are decorated with tinsel, toys, &amp; strings of colored light bulb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hildren put stockings under the trees for Santa Claus to fill them up with gif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a family occasion - the whole family usually gathers, gifts are exchang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parties, dancing, champagne drinking, fireworks &amp; firecracker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t midnight everyone at a party stops whatever they are doing to greet the New Y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the most colorful &amp; merry of all holiday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can’t help mentioning Easter, which is connected with the idea  of spring &amp; revival of natu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exchange painted eggs, special cakes, &amp; generally make mer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also our birthdays parties- we celebrate him or her with birthday, singing Happy birthday to you, present our gifts &amp; have our family dinne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ll holidays are nice, because people forget their worries for a while, &amp; enjoy themselves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nd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haven’t been to London yet, &amp; I’d like to visit this city very much, because I like the English language, &amp; I’m curious to learn about everyday life of the people who speak this beautiful language, &amp; just see sight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re’s what I know about this city so fa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L is one of the greatest, most colourful &amp; interesting cities of the world, &amp; it tops the list of the cities I’d like to visi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know a lot about it- I have studied its map, seen a lot of postcard, talked to people who have been the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times I close my eyes &amp; imagine I walk down Piccadilly, Regent or Oxford street, cross the Thames by London or Tower bridge, or knock on the door of #10 Downing street, just to say «Hi» to the Prime Ministe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ity is really large- more than 8 million people live in the so- called Greater L- that is, L &amp; its suburb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oldest pert of L is the City, the financial &amp; business centre of the countr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finest part of L is the West End with long streets of fine shops, theatres, picture galleries, restaurants, beautiful park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t. James Park, Green Park, Kensington Gardens, &amp; Hyde Park with its Speaker’s Corner where you can go up on a platform, &amp; speak freely on the topic that you find vita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East End is something quite differ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the industrial part of L, there are factories &amp; docks there, &amp; blocks of flats where working people liv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ly, L is a cultural, scientific, &amp; industrial centre of the country, &amp; it means that a lot of interesting things are taking place there all the tim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rather pointless trying to describe all the beauties &amp; sights of 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s they say, it’s better to see something once than to hear about it a thousand time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ching TV is certainly the most popular adult leisure activity everywh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% of our citizens asked in the survey say they watch TV at least once a mont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 people regard TV as a form of recreation, they just want to relax &amp; get some thril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 the best thing for this is ho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V offers a very diverse stream of information &amp; entertainment- news, documentaries, cartoons, movies, sports, gam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e people spend hours watching everything that is show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 am not a TV addict, I prefer radio, because you can do something &amp; listen to it at the same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ly it’s music, which helps up to keep a good spirits, the latest news &amp; some useful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what I like best is a good intelligent boo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eone said that reading to the mind is what exercise is to the bod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oks cannot be replaced by all the mass media in the worl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ading is a perfect combination of business &amp; pleasure, of intellectual work &amp; entertain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, I switch off TV &amp; open a boo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nem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nema is the favourite &amp; most widespread form of entertainment both for children &amp; adult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veryone finds smth that satisfies one’s tast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viewers are transported to the screen, &amp; take part in the action, performing the most extraordinary deeds that they would never do in real lif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.identify themselves with the characters, &amp; they worship the movie stars , whom they want to imitat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re are films that are real works of ar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require some thoughtful viewing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en I want to go to the cinema I usually see the programme what films are o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n I phone my friends &amp; we discuss what films to se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prefer feature films but also enjoy cartoons &amp; popular science films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see a good love story, musical or detective film is a very pleasant way of spending free tim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last film I saw was the screen version of the novel Gone with the wind- by M.Mitchel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’s an old film, but still it enjoys great popularit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ast is led by great actress Vivien Leugh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was deeply impressed by acting &amp; the film itself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hasn’t lost its visual splender by the passage of tim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o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 get a kick out of doing most extraordinary thing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can’t say that I am really mad about this or that kind of leisure activit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if I were asked about my or our family hobby I would name reading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modern society books became overshadowed by cinema, TV, video as entertainment ,&amp;  by computers as a source of informatio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 course, computers offer a much more perfect &amp; economical way jf storing &amp; retrieving data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the artistic value of books is undeniabl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ly by reading can a person learn to think, to feel, to behave as a human being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enjoy reading all kinds of books- historical novels, travelogues, biographies, novels, science fiction, detective stories, poetry, etc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 I were to name my favourite genre or writer, it would be hard for me to do, but in American literature I would single out M.Mitchel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r novel Gone with the wind- is so human, so touching, informative, touching &amp; poetic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 In fact, it’s one of the greatest books about lov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 Someone said that reading to the mind is what exercise to the bod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 Books cant’t be replaced by all the mass media in the worl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 So, I switch off TV, radio, my computer &amp; open a boo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utstanding Scientis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 gave birth to many wonderful people, who made great contributions to all fields of human activity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lang w:val="en-US"/>
              </w:rPr>
              <w:t>As for me, I think one of the greatest man, scientist- was A.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Sakharov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could teach &amp; inspire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s influence was consisting &amp; increasing at the time of his untimely death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kharov received the honour &amp; glory of his country for his outstanding work in physics which led to the Soviet hydrogen bomb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en he saw abuse of power he fought the authorities who had recently honoured him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was treated with unbelievable indignity &amp; cruelty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Sakharov set a standard for the modern hero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w will achieve his level, but many will fight injustice because of his example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risked not only his career but physical harm by speaking out when too many others were silen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s life was a feat, his death, a soldier’s death, was symbolic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, I consider him one of the best representatives of humankin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tection of environm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 have been polluting their environment since time immemorial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xic chemical waste, nuclear waste, deforestation, greenhouse effect, thoughtless exploitation of natural resources- all this has brought mankind to the age of abys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Earth can be saved only by united efforts of major industrial power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 lot has been done &amp; is being done in this respec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ou can see the mark Ozone- friendly on most aerosol ca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the hole in the ozone layer keeps on growing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whales are still being killed in spite of the protest actions of Greenpeac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personally think that solution is in safety precautio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ch as installing hi- tech purification systems &amp; waste free production method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 the other hand the most of Western countries are overproducing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&amp; consumption should be balance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at is my point of view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ides, people should be conscious of their environm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st don’t litter, &amp; that already will be a step towards protecting the environment.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friend.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’ve got a lot of friends, but my best friend is Pau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18, he has an oval face, straight nose, blue eyes &amp; attractive sm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people find him good- look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ul is particularly known for his warm &amp; friendly characte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enever a friend is in trouble he never fails to hel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always open- minded &amp;interested in other peop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only thing I don’t like about P is that he smok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he is a person of a strong character &amp; I’m sure he will get rid of this bad habi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general my friend is an interesting pers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well- read, he is fond of music, he plays basketball &amp; football wel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ul has a great sense of humour &amp; I like to spend time with hi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t’s impossible to be depressed with him around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pet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 get a kick out of doing most extraordinary thing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’m lucky to have a cat called Duysy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’s a he- ca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2 years old, but is as playful &amp; energetic as a kitte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takes part in our family activities &amp; is good to have around, general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 Sundays our family takes 30 minutes drive to our dacha in the countr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fact, it’s just a small cottage on a small plot of land, but there is my friend- dog Romk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a big Caucas dog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guards the house from the burglar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forgot to mention that my grandparents live ther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are on pension now &amp; live in the country the whole year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keep a lot of animals- a cow, a calf, one sheep, 2 lambs, &amp; a dozen of hens with the cock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like them all, like to watch for their behavior- they are very funn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only thing that troubles me is the fact that we need to collect hay for th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’s not an easy thing, it’s a very hard work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if you visit Banya in the evening you will feel as fit as a fiddl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I’m looking forward for summer, for holiday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sia. Mosc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 are lining in a rapidly changing, multinational &amp; multicultural wor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one thing remains basic &amp; dear to my heart - my homeland, Russ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ne can deny that it is a great country with its area of about 17 million square km, &amp; population of 150 million peop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is washed by the seas of Arctic &amp; Pacific Oce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has a lot of natural resources, such as coal, gas, great forests, rivers, it has everyt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re are many branches of industry in Russia- machine- building, steel production, chemical &amp; electronic industries &amp; oth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fortunately, is in a rather poor state, we have to import food stuffs, even whe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ultural heritage is rich &amp; vari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names of Tolstoy, Dostoeyevsky, Tchaikovsky are known all over the wor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apital of Russia is Mosc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is dear to the hearts of all our citize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is rather pointless trying to describe all the beauties &amp; sights of Mosc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what I like most about this city is the pulse of life, of change, of mov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cow is the place where thing are happening in all spheres of human activity- it’s the heard of Russia, full of energ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en-US"/>
              </w:rPr>
              <w:t>I’m proud of my country, I love Russia my Motherland, &amp; will do the best I can to improve its economic &amp; political situ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`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я семь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Семья - это самая ценная вещь для меня потому, что там я нахожу любовь, понимание и поддержку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Наша семья вполне большая по нынешним стандартам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Она состоит из четырёх человек - моих родителей, моей младшей сестры и меня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ои родители вполне молоды: около 35, и моя сестра на четыре года младше, чем я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ой папа штурман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Он тратит много своего времени на работе, поэтому время, когда он дома вечером, особое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 xml:space="preserve"> для моей сестры и меня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оя мама учитель, поэтому у неё есть больш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вободного времени, чем у папы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ы делимся нашими проблемами и секретами с ними и они часто дают нам хороший совет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По дому часто есть много работы, но мы хотим помогать с домашними делам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sz w:val="20"/>
              </w:rPr>
              <w:t xml:space="preserve"> и всё делается быстро и эффективно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Больше всего я люблю поздний обед или ранний ужин, когда все мы собираемся вокруг стола и свет кухонной лампы создаёт атмосферу отдыха и тепла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Мы разговариваем и шутим, и забавляемся, потому что все мы друзья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Воскресенья тоже очень хороши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Если погода ясная, то мы идём кататься на лыжах в лесу - зимой или на нашу дачу - летом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 xml:space="preserve">Фактически это маленький домик на маленьком участке земли, но мы очень любим его </w:t>
            </w:r>
            <w:r>
              <w:rPr>
                <w:sz w:val="20"/>
                <w:lang w:val="en-US"/>
              </w:rPr>
              <w:t>&amp;</w:t>
            </w:r>
            <w:r>
              <w:rPr>
                <w:sz w:val="20"/>
              </w:rPr>
              <w:t xml:space="preserve"> любим работать в саду, сажая, капая, собирая землянику и помидоры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Но, если бы вы спросили меня о нашем семейном хобби, то я бы назвала - чтение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Чтение - это великолепная комбинация дела и удовольствия, интеллектуальной работы и развлечения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Это всё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Я   счастлива иметь такую любящую и дружелюбную семью и, когда у меня будет своя собственная семья, я постараюсь создать её на тех же основах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40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5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17:00Z</dcterms:created>
  <dc:creator>Jarov Nike</dc:creator>
  <dc:description/>
  <dc:language>en-US</dc:language>
  <cp:lastModifiedBy>Patient Of Dr.OGen</cp:lastModifiedBy>
  <cp:lastPrinted>2002-05-28T18:15:00Z</cp:lastPrinted>
  <dcterms:modified xsi:type="dcterms:W3CDTF">2002-05-28T14:17:00Z</dcterms:modified>
  <cp:revision>2</cp:revision>
  <dc:subject/>
  <dc:title>MOSCOW</dc:title>
</cp:coreProperties>
</file>